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7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ПУТСТВО ЗА АУТОРЕ</w:t>
      </w:r>
    </w:p>
    <w:p>
      <w:pPr>
        <w:pStyle w:val="Normal"/>
        <w:ind w:right="-44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Опште напомене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1. Зборник за природне науке прима оригиналне радове и прегледне чланке као и кратка саопштења из свих научних области које обухвата назив часописа. Прегледни радови се објављују само на позив редакције. Радови који су већ објављени или су послани за објављивање у другом часопису не могу бити прихваћени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CS"/>
        </w:rPr>
        <w:t xml:space="preserve">1.2. Прихватају се рукописи писани на енглеском језику. Језик мора бити исправан у погледу граматике и стила. </w:t>
      </w:r>
      <w:r>
        <w:rPr>
          <w:rFonts w:cs="Times New Roman" w:ascii="Times New Roman" w:hAnsi="Times New Roman"/>
          <w:lang w:val="sr-Latn-CS"/>
        </w:rPr>
        <w:t>A</w:t>
      </w:r>
      <w:r>
        <w:rPr>
          <w:rFonts w:cs="Times New Roman" w:ascii="Times New Roman" w:hAnsi="Times New Roman"/>
          <w:lang w:val="sr-CS"/>
        </w:rPr>
        <w:t>утори треба да предају рукопис у три примерака (оригинал и две копије). Аутори чији матерњи језик није енглески такође треба да приложе и копију рада на изворном језику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3. По примању рукописа, аутори ће добити редни број свога рада. Тај број треба наводити у даљој преписци. Редакција ће обавестити ауторе о приспећу рукописа и мишљењу рецензената у року од три месеца од пријема. Сваки рад рецензирају најмање два рецензента. Ако рад не буде прихваћен, рукопис се не враћа аутору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4. Рукописе за објављивање треба слати на адресу редакције Зборника за природне науке, 21000 Нови Сад, Ул. Матице српске 1, Србија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Припрема рукописа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1. Рукописи се куцају са двоструким проредом у свим деловима текста (укључујући литературу, табеле итд.), на папиру формата А4. Све маргине треба да буду широке 2,5 сантиметра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CS"/>
        </w:rPr>
        <w:t xml:space="preserve">2.2. </w:t>
      </w:r>
      <w:r>
        <w:rPr>
          <w:rFonts w:cs="Times New Roman" w:ascii="Times New Roman" w:hAnsi="Times New Roman"/>
          <w:lang w:val="sr-Latn-CS"/>
        </w:rPr>
        <w:t>Р</w:t>
      </w:r>
      <w:r>
        <w:rPr>
          <w:rFonts w:cs="Times New Roman" w:ascii="Times New Roman" w:hAnsi="Times New Roman"/>
          <w:lang w:val="sr-CS"/>
        </w:rPr>
        <w:t>укопис треба поделити на: Сажетак, Кључне речи, Увод, Материјал и/или методе, Резултати испитивања, Расправа, Литература, Сажетак на српском језику, Захвалност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3. Назив рада треба да буде информативан, али не дужи од десет речи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4. Кључне речи треба да указују на целокупну проблематику истраживања. Треба их навести абецедним редом и одвојити зарезима. Кључне речи не треба да пређу сто словних знакова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5. Треба навести презимена, средње слово и имена аутора рада као и назив установе (без скраћеница) у којој је рад настао, заједно са пуном поштанском адресом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6. Сажетак, на енглеском и српском, треба да буде информативан и да резимира садржај рада. Дужина енглеског сажетка треба да буде до 5%, а српског до 10% дужине укупног текста. Српски сажетак треба да садржи наслов рада, презимена и имена аутора и назив установе у којима су аутори запослени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7. Податке о финансијској помоћи, саветима и другим врстама помоћи треба навести на крају реда, под насловом Захвалност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8. Радови не смеју бити дужи од 12 куцаних страна, укључујући литературу, табеле, легенде и слике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Литература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1. Литературу треба ограничити на неопходан број навода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2. Литературне наводе треба сложити абецедним редом, на следећи начин: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CS"/>
        </w:rPr>
        <w:t xml:space="preserve">а. Чланци из часописа Аутор </w:t>
      </w:r>
      <w:r>
        <w:rPr>
          <w:rFonts w:cs="Times New Roman" w:ascii="Times New Roman" w:hAnsi="Times New Roman"/>
          <w:lang w:val="sr-Latn-CS"/>
        </w:rPr>
        <w:t>CD</w:t>
      </w:r>
      <w:r>
        <w:rPr>
          <w:rFonts w:cs="Times New Roman" w:ascii="Times New Roman" w:hAnsi="Times New Roman"/>
          <w:lang w:val="sr-CS"/>
        </w:rPr>
        <w:t>, аутор</w:t>
      </w:r>
      <w:r>
        <w:rPr>
          <w:rFonts w:cs="Times New Roman" w:ascii="Times New Roman" w:hAnsi="Times New Roman"/>
          <w:lang w:val="sr-Latn-CS"/>
        </w:rPr>
        <w:t xml:space="preserve"> DC</w:t>
      </w:r>
      <w:r>
        <w:rPr>
          <w:rFonts w:cs="Times New Roman" w:ascii="Times New Roman" w:hAnsi="Times New Roman"/>
          <w:lang w:val="sr-CS"/>
        </w:rPr>
        <w:t xml:space="preserve"> (1990) Назив рада. Име часописа 135: 102-134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. Чланци из књига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CS"/>
        </w:rPr>
        <w:t>Аутор ED, Аутор SI, аутор ВВ (1991) Назив цитираног дела књиге. У: А. Blom, B. Lindau, Eds., Назив књиге, Ed 3,</w:t>
      </w:r>
      <w:r>
        <w:rPr>
          <w:rFonts w:cs="Times New Roman" w:ascii="Times New Roman" w:hAnsi="Times New Roman"/>
          <w:lang w:val="sr-Latn-CS"/>
        </w:rPr>
        <w:t>Vol 2, Издавач, Град, 242-255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. Дисертације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утор VA (1989) Назив тезе. Докторска дисертација. Универзитет, Град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. Књиге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утор АЕ (1987) Назив књиге, Издавач, Град, 237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. Публикације без аутора или уредника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зив књиге, брошуре, итд. (1989) Издавач или установа, Град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ђ. Необјављени радови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вод "у штампи" треба да се односи само на прихваћене радове; навести име часописа у којем ће рад бити објављен.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CS"/>
        </w:rPr>
        <w:t xml:space="preserve">3.3. Имена часописа треба скраћивати према </w:t>
      </w:r>
      <w:r>
        <w:rPr>
          <w:rFonts w:cs="Times New Roman" w:ascii="Times New Roman" w:hAnsi="Times New Roman"/>
          <w:lang w:val="sr-Latn-CS"/>
        </w:rPr>
        <w:t>"Bibliographic Guide for Authors and Editors" (BIOSIS, Chemical Abstracts Service and Engineerings Index, Inc., 1974)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4. Референце у тексту треба да укључе презиме аутора и годину издања. Ако има два аутора, треба навести обојицу, а у случају три или више аутора треба навести првог аутора и назначити "et al."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5. Ако се наводе два или више радова истог аутора, објављених у истој години, потребно је у тексту и списку литературе ставити a, b, c. итд. из године објављивања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 Илустрације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1. За илустрације могу се користити црно беле фотографије и цртежи. Фотографије треба да имају добар контраст а цртежи треба да буду цртани тушем, на папиру доброг квалитета. Осим графикона, метаболичке штеме, компликоване формуле и велике или компликоване табеле такође треба третирати као слике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2. Сва слова, бројке и симболи треба да буду довољно велики у оригиналу, тако да после смањивања не буду мањи од 1,5 мм. Текст на сликама и графиконима такође треба исписати тушем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3. Илустрације треба приложити уз рад, а не уметнуте у текст. По могућности, легенде треба назначити на илустрацијама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4. Места илустрација треба означити на левој маргини, арапским бројевима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5. Свака илустрација треба да има текст који објашњава садржај прилога. Текст за илустрације треба куцати на посебној страни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5. Табеле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5.1. Табеле треба куцати на одвојеним странама (једна табела по страни) и приложити их на крају рада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5.2. Табеле се означавају арапским бројевима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5.3. Свака табела треба да почне насловом који објашњава њен садржај. 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5.4. Напомене треба куцати одмах испод саме табеле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5.5. Места табела у тексту треба означити на левој маргини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6. Јединице, имена, формуле и скраћенице</w:t>
      </w:r>
    </w:p>
    <w:p>
      <w:pPr>
        <w:pStyle w:val="Normal"/>
        <w:ind w:right="-447" w:firstLine="840"/>
        <w:jc w:val="both"/>
        <w:rPr/>
      </w:pPr>
      <w:r>
        <w:rPr>
          <w:rFonts w:cs="Times New Roman" w:ascii="Times New Roman" w:hAnsi="Times New Roman"/>
          <w:lang w:val="sr-CS"/>
        </w:rPr>
        <w:t xml:space="preserve">6.1. Треба користити </w:t>
      </w:r>
      <w:r>
        <w:rPr>
          <w:rFonts w:cs="Times New Roman" w:ascii="Times New Roman" w:hAnsi="Times New Roman"/>
          <w:lang w:val="sr-Latn-CS"/>
        </w:rPr>
        <w:t xml:space="preserve">SI </w:t>
      </w:r>
      <w:r>
        <w:rPr>
          <w:rFonts w:cs="Times New Roman" w:ascii="Times New Roman" w:hAnsi="Times New Roman"/>
          <w:lang w:val="sr-CS"/>
        </w:rPr>
        <w:t xml:space="preserve">ознаке количина и јединица </w:t>
      </w:r>
      <w:r>
        <w:rPr>
          <w:rFonts w:cs="Times New Roman" w:ascii="Times New Roman" w:hAnsi="Times New Roman"/>
          <w:lang w:val="sr-Latn-CS"/>
        </w:rPr>
        <w:t xml:space="preserve">(SI Systeme International d' Units' s), </w:t>
      </w:r>
      <w:r>
        <w:rPr>
          <w:rFonts w:cs="Times New Roman" w:ascii="Times New Roman" w:hAnsi="Times New Roman"/>
          <w:lang w:val="sr-CS"/>
        </w:rPr>
        <w:t>изузетно се могу користити и друге званично прихваћене јединице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6.2. Моларну концентрацију треба означити са М и подвући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6.3. Биолошка имена на латинском треба подвући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6.4. Хемијске структурне формуле и једначине треба нацртати (не исписивати или куцати) и припремити за фотографску репродукцију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6.5. Прихватају се само стандардне скраћенице. При коришћењу специјалних скраћеница, пун термин треба навести приликом првог спомињања, а скраћеницу додати под наводним знацима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6.6. Математички изрази треба да буду написани тако да се користи најмањи број редова, али да се сачува читљивост, нпр. 2/3 уместо 2:3, ехр (-аd) уместо а- аd, итд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7. Кратка саопштења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7.1. Зборник за природне науке нуди могућност објављивања кратких саопштења о свим научним областима обухваћеним називом часописа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7.2. Величина кратког саопштења је ограничена на 4 куцане стране, укључујући све илустрације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7.3. Кратко саопштење се пише по упутствима за припрему рада нормалне дужине, сем што у литератури треба изоставити наслове рада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8. Обавештавање аутора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8.1. Када рукопис буде прихваћен, аутор ће о приближном времену објављивања бити обавештен у писаној форми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8.3. Исправљање текста припремљеног за штампу треба ограничити на штампарске грешке. Значајне промене текста ће се наплаћивати. Кориговани текст треба вратити уредништву у најкраћем могућем року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8.4. Аутори добијају 50 бесплатних примерака сепарата. Ако аутор жели већи број сепарата може их наручити код издавача уз надокнаду.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9. КОПИЈА РАДА НА ДИСКЕТИ</w:t>
      </w:r>
    </w:p>
    <w:p>
      <w:pPr>
        <w:pStyle w:val="Normal"/>
        <w:ind w:right="-447" w:firstLine="8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После прихватања рада потребно је доставити дискету са коначном верзијом рада. Дискета треба да садржи текст рада, табеле и слике (прилоге) на </w:t>
      </w:r>
      <w:r>
        <w:rPr>
          <w:rFonts w:cs="Times New Roman" w:ascii="Times New Roman" w:hAnsi="Times New Roman"/>
          <w:lang w:val="sr-Latn-CS"/>
        </w:rPr>
        <w:t xml:space="preserve">DD </w:t>
      </w:r>
      <w:r>
        <w:rPr>
          <w:rFonts w:cs="Times New Roman" w:ascii="Times New Roman" w:hAnsi="Times New Roman"/>
          <w:lang w:val="sr-CS"/>
        </w:rPr>
        <w:t xml:space="preserve"> или </w:t>
      </w:r>
      <w:r>
        <w:rPr>
          <w:rFonts w:cs="Times New Roman" w:ascii="Times New Roman" w:hAnsi="Times New Roman"/>
          <w:lang w:val="sr-Latn-CS"/>
        </w:rPr>
        <w:t>HD</w:t>
      </w:r>
      <w:r>
        <w:rPr>
          <w:rFonts w:cs="Times New Roman" w:ascii="Times New Roman" w:hAnsi="Times New Roman"/>
          <w:lang w:val="sr-CS"/>
        </w:rPr>
        <w:t xml:space="preserve"> дискети од 3,5 инча. Приложити и једну копију одштампаног рада ради лакше обраде табела и слика. Молимо да обраду текста вршите програмом </w:t>
      </w:r>
      <w:r>
        <w:rPr>
          <w:rFonts w:cs="Times New Roman" w:ascii="Times New Roman" w:hAnsi="Times New Roman"/>
          <w:lang w:val="sr-Latn-CS"/>
        </w:rPr>
        <w:t xml:space="preserve">Word for Windows </w:t>
      </w:r>
      <w:r>
        <w:rPr>
          <w:rFonts w:cs="Times New Roman" w:ascii="Times New Roman" w:hAnsi="Times New Roman"/>
          <w:lang w:val="sr-CS"/>
        </w:rPr>
        <w:t xml:space="preserve">(било која верзија). Приликом копирања рада на </w:t>
      </w:r>
      <w:r>
        <w:rPr>
          <w:rFonts w:cs="Times New Roman" w:ascii="Times New Roman" w:hAnsi="Times New Roman"/>
          <w:lang w:val="sr-Latn-RS"/>
        </w:rPr>
        <w:t>CD</w:t>
      </w:r>
      <w:r>
        <w:rPr>
          <w:rFonts w:cs="Times New Roman" w:ascii="Times New Roman" w:hAnsi="Times New Roman"/>
          <w:lang w:val="sr-CS"/>
        </w:rPr>
        <w:t xml:space="preserve">, придржавајте се следеће процедуре; </w:t>
      </w:r>
      <w:r>
        <w:rPr>
          <w:rFonts w:cs="Times New Roman" w:ascii="Times New Roman" w:hAnsi="Times New Roman"/>
          <w:lang w:val="sr-Latn-CS"/>
        </w:rPr>
        <w:t>File&gt;</w:t>
      </w:r>
      <w:r>
        <w:rPr>
          <w:rFonts w:cs="Times New Roman" w:ascii="Times New Roman" w:hAnsi="Times New Roman"/>
          <w:lang w:val="sr-CS"/>
        </w:rPr>
        <w:t>Save as&gt;Options&gt;Embed True Туре fonts</w:t>
      </w:r>
      <w:r>
        <w:rPr>
          <w:rFonts w:cs="Times New Roman" w:ascii="Times New Roman" w:hAnsi="Times New Roman"/>
          <w:lang w:val="sr-Latn-CS"/>
        </w:rPr>
        <w:t>&gt;</w:t>
      </w:r>
      <w:r>
        <w:rPr>
          <w:rFonts w:cs="Times New Roman" w:ascii="Times New Roman" w:hAnsi="Times New Roman"/>
          <w:lang w:val="sr-CS"/>
        </w:rPr>
        <w:t>ok</w:t>
      </w:r>
      <w:r>
        <w:rPr>
          <w:rFonts w:cs="Times New Roman" w:ascii="Times New Roman" w:hAnsi="Times New Roman"/>
          <w:lang w:val="sr-Latn-CS"/>
        </w:rPr>
        <w:t>&gt;</w:t>
      </w:r>
      <w:r>
        <w:rPr>
          <w:rFonts w:cs="Times New Roman" w:ascii="Times New Roman" w:hAnsi="Times New Roman"/>
          <w:lang w:val="sr-CS"/>
        </w:rPr>
        <w:t>Save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22:00Z</dcterms:created>
  <dc:creator>Matica srpska</dc:creator>
  <dc:description/>
  <cp:keywords/>
  <dc:language>en-US</dc:language>
  <cp:lastModifiedBy>Pavle Pejak</cp:lastModifiedBy>
  <dcterms:modified xsi:type="dcterms:W3CDTF">2010-09-28T09:40:00Z</dcterms:modified>
  <cp:revision>3</cp:revision>
  <dc:subject/>
  <dc:title/>
</cp:coreProperties>
</file>