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7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PUTSTVO ZA AUTORE</w:t>
      </w:r>
    </w:p>
    <w:p>
      <w:pPr>
        <w:pStyle w:val="Normal"/>
        <w:ind w:right="-447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 Opšte napomen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1.1. Zbornik za prirodne nauke prima originalne radove i pregledne članke kao i kratka saopštenja iz svih naučnih oblasti koje obuhvata naziv časopisa. Pregledni radovi se objavljuju samo na poziv redakcije. Radovi koji su već objavljeni ili su poslani za objavljivanje u drugom časopisu ne mogu biti prihvaćen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1.2. Prihvataju se rukopisi pisani na engleskom jeziku. Jezik mora biti ispravan u pogledu gramatike i stila. Autori treba da predaju rukopis u tri primeraka (original i dve kopije). Autori čiji maternji jezik nije engleski takođe treba da prilože i kopiju rada na izvornom jeziku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1.3. Po primanju rukopisa, autori će dobiti redni broj svoga rada. Taj broj treba navoditi u daljoj prepisci. Redakcija će obavestiti autore o prispeću rukopisa i mišljenju recenzenata u roku od tri meseca od prijema. Svaki rad recenziraju najmanje dva recenzenta. Ako rad ne bude prihvaćen, rukopis se ne vraća autoru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1.4. Rukopise za objavljivanje treba slati na adresu redakcije Zbornika za prirodne nauke, 21000 Novi Sad, Ul. Matice srpske 1, Srbija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. Priprema rukopis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1. Rukopisi se kucaju sa dvostrukim proredom u svim delovima teksta (uključujući literaturu, tabele itd.), na papiru formata A4. Sve margine treba da budu široke 2,5 santimetr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2. Rukopis treba podeliti na: Sažetak, Ključne reči, Uvod, Materijal i/ili metode, Rezultati ispitivanja, Rasprava, Literatura, Sažetak na srpskom jeziku, Zahvalnost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3. Naziv rada treba da bude informativan, ali ne duži od deset reč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4. Ključne reči treba da ukazuju na celokupnu problematiku istraživanja. Treba ih navesti abecednim redom i odvojiti zarezima. Ključne reči ne treba da pređu sto slovnih znakov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5. Treba navesti prezimena, srednje slovo i imena autora rada kao i naziv ustanove (bez skraćenica) u kojoj je rad nastao, zajedno sa punom poštanskom adresom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6. Sažetak, na engleskom i srpskom, treba da bude informativan i da rezimira sadržaj rada. Dužina engleskog sažetka treba da bude do 5%, a srpskog do 10% dužine ukupnog teksta. Srpski sažetak treba da sadrži naslov rada, prezimena i imena autora i naziv ustanove u kojima su autori zaposlen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7. Podatke o finansijskoj pomoći, savetima i drugim vrstama pomoći treba navesti na kraju reda, pod naslovom Zahvalnost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8. Radovi ne smeju biti duži od 12 kucanih strana, uključujući literaturu, tabele, legende i slike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3. Literatur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3.1. Literaturu treba ograničiti na neophodan broj navod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3.2. Literaturne navode treba složiti abecednim redom, na sledeći način: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. Članci iz časopisa Autor CD, autor DC (1990) Naziv rada. Ime časopisa 135: 102-134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. Članci iz knjig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utor ED, Autor SI, autor VV (1991) Naziv citiranog dela knjige. U: A. Blom, B. Lindau, Eds., Naziv knjige, Ed 3,Vol 2, Izdavač, Grad, 242-255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. Disertacij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utor VA (1989) Naziv teze. Doktorska disertacija. Univerzitet, Grad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. Knjig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utor AE (1987) Naziv knjige, Izdavač, Grad, 237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. Publikacije bez autora ili urednik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ziv knjige, brošure, itd. (1989) Izdavač ili ustanova, Grad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đ. Neobjavljeni radovi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vod "u štampi" treba da se odnosi samo na prihvaćene radove; navesti ime časopisa u kojem će rad biti objavljen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3.3. Imena časopisa treba skraćivati prema "Bibliographic Guide for Authors and Editors" (BIOSIS, Chemical Abstracts Service and Engineerings Index, Inc., 1974)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3.4. Reference u tekstu treba da uključe prezime autora i godinu izdanja. Ako ima dva autora, treba navesti obojicu, a u slučaju tri ili više autora treba navesti prvog autora i naznačiti "et al."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3.5. Ako se navode dva ili više radova istog autora, objavljenih u istoj godini, potrebno je u tekstu i spisku literature staviti a, b, c. itd. iz godine objavljivanja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4. Ilustracij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4.1. Za ilustracije mogu se koristiti crno bele fotografije i crteži. Fotografije treba da imaju dobar kontrast a crteži treba da budu crtani tušem, na papiru dobrog kvaliteta. Osim grafikona, metaboličke šteme, komplikovane formule i velike ili komplikovane tabele takođe treba tretirati kao slike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4.2. Sva slova, brojke i simboli treba da budu dovoljno veliki u originalu, tako da posle smanjivanja ne budu manji od 1,5 mm. Tekst na slikama i grafikonima takođe treba ispisati tušem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4.3. Ilustracije treba priložiti uz rad, a ne umetnute u tekst. Po mogućnosti, legende treba naznačiti na ilustracijam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4.4. Mesta ilustracija treba označiti na levoj margini, arapskim brojevim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4.5. Svaka ilustracija treba da ima tekst koji objašnjava sadržaj priloga. Tekst za ilustracije treba kucati na posebnoj strani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. Tabel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5.1. Tabele treba kucati na odvojenim stranama (jedna tabela po strani) i priložiti ih na kraju rad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5.2. Tabele se označavaju arapskim brojevim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5.3. Svaka tabela treba da počne naslovom koji objašnjava njen sadržaj. 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5.4. Napomene treba kucati odmah ispod same tabele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5.5. Mesta tabela u tekstu treba označiti na levoj margini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6. Jedinice, imena, formule i skraćenice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1. Treba koristiti SI oznake količina i jedinica (SI Systeme International d' Units' s), izuzetno se mogu koristiti i druge zvanično prihvaćene jedinice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2. Molarnu koncentraciju treba označiti sa M i podvuć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3. Biološka imena na latinskom treba podvuć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4. Hemijske strukturne formule i jednačine treba nacrtati (ne ispisivati ili kucati) i pripremiti za fotografsku reprodukciju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5. Prihvataju se samo standardne skraćenice. Pri korišćenju specijalnih skraćenica, pun termin treba navesti prilikom prvog spominjanja, a skraćenicu dodati pod navodnim znacim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6.6. Matematički izrazi treba da budu napisani tako da se koristi najmanji broj redova, ali da se sačuva čitljivost, npr. 2/3 umesto 2:3, ehr (-ad) umesto a- ad, itd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7. Kratka saopštenj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7.1. Zbornik za prirodne nauke nudi mogućnost objavljivanja kratkih saopštenja o svim naučnim oblastima obuhvaćenim nazivom časopisa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7.2. Veličina kratkog saopštenja je ograničena na 4 kucane strane, uključujući sve ilustracije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7.3. Kratko saopštenje se piše po uputstvima za pripremu rada normalne dužine, sem što u literaturi treba izostaviti naslove rada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8. Obaveštavanje autora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8.1. Kada rukopis bude prihvaćen, autor će o približnom vremenu objavljivanja biti obavešten u pisanoj formi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8.3. Ispravljanje teksta pripremljenog za štampu treba ograničiti na štamparske greške. Značajne promene teksta će se naplaćivati. Korigovani tekst treba vratiti uredništvu u najkraćem mogućem roku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8.4. Autori dobijaju 50 besplatnih primeraka separata. Ako autor želi veći broj separata može ih naručiti kod izdavača uz nadoknadu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9. KOPIJA RADA NA DISKETI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e prihvatanja rada potrebno je dostaviti disketu sa konačnom verzijom rada. Disketa treba da sadrži tekst rada, tabele i slike (priloge) na DD  ili HD disketi od 3,5 inča. Priložiti i jednu kopiju odštampanog rada radi lakše obrade tabela i slika. Molimo da obradu teksta vršite programom Word for Windows (bilo koja verzija). Prilikom kopiranja rada na CD, pridržavajte se sledeće procedure; File&gt;Save as&gt;Options&gt;Embed True Ture fonts&gt;ok&gt;Save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4"/>
      <w:lang w:val="en-AU"/>
    </w:rPr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1:00Z</dcterms:created>
  <dc:creator>Matica srpska</dc:creator>
  <dc:description/>
  <dc:language>en-US</dc:language>
  <cp:lastModifiedBy>Pavle Pejak</cp:lastModifiedBy>
  <dcterms:modified xsi:type="dcterms:W3CDTF">2010-09-28T09:41:00Z</dcterms:modified>
  <cp:revision>3</cp:revision>
  <dc:subject/>
  <dc:title/>
</cp:coreProperties>
</file>