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2"/>
        <w:gridCol w:w="3746"/>
      </w:tblGrid>
      <w:tr>
        <w:trPr>
          <w:trHeight w:val="991" w:hRule="atLeast"/>
        </w:trPr>
        <w:tc>
          <w:tcPr>
            <w:tcW w:w="5892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drawing>
                <wp:inline distT="0" distB="0" distL="0" distR="0">
                  <wp:extent cx="3596005" cy="732155"/>
                  <wp:effectExtent l="0" t="0" r="0" b="0"/>
                  <wp:docPr id="1" name="Zgrada MS siva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grada MS siva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24"/>
                <w:lang w:val="sr-Latn-CS" w:eastAsia="en-US"/>
              </w:rPr>
              <w:t>Matica srpska</w:t>
            </w:r>
            <w:r>
              <w:rPr>
                <w:rFonts w:cs="Times New Roman" w:ascii="Times New Roman" w:hAnsi="Times New Roman"/>
                <w:b/>
                <w:smallCaps/>
                <w:szCs w:val="24"/>
                <w:lang w:val="sr-Latn-C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sr-Latn-CS" w:eastAsia="en-US"/>
              </w:rPr>
              <w:t>Odeljenje za prirodne nauk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t xml:space="preserve">NOVI SAD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t>Ulica Matice srpske br. 1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18"/>
          <w:szCs w:val="24"/>
          <w:lang w:val="sr-Latn-CS" w:eastAsia="en-US"/>
        </w:rPr>
      </w:pPr>
      <w:r>
        <w:rPr>
          <w:rFonts w:cs="Times New Roman" w:ascii="Times New Roman" w:hAnsi="Times New Roman"/>
          <w:sz w:val="18"/>
          <w:szCs w:val="24"/>
          <w:lang w:val="sr-Latn-CS" w:eastAsia="en-US"/>
        </w:rPr>
        <w:t>Prvo obaveštenje</w:t>
        <w:tab/>
        <w:t>www.maticasrpska.org.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24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lang w:val="sr-Latn-CS" w:eastAsia="en-US"/>
        </w:rPr>
        <w:t>IV MEĐUNARODNI NAUČNI SKUP</w:t>
      </w:r>
      <w:r>
        <w:rPr>
          <w:rFonts w:cs="Times New Roman" w:ascii="Times New Roman" w:hAnsi="Times New Roman"/>
          <w:sz w:val="32"/>
          <w:lang w:val="sr-Latn-CS" w:eastAsia="en-US"/>
        </w:rPr>
        <w:br/>
      </w:r>
      <w:r>
        <w:rPr>
          <w:rFonts w:cs="Times New Roman" w:ascii="Times New Roman" w:hAnsi="Times New Roman"/>
          <w:i/>
          <w:sz w:val="32"/>
          <w:lang w:val="sr-Latn-CS" w:eastAsia="en-US"/>
        </w:rPr>
        <w:t>MIKOLOGIJA, MIKOTOKSIKOLOGIJA I MIKOZ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  <w:lang w:val="sr-Latn-CS" w:eastAsia="en-US"/>
        </w:rPr>
      </w:pPr>
      <w:r>
        <w:rPr>
          <w:rFonts w:cs="Times New Roman" w:ascii="Times New Roman" w:hAnsi="Times New Roman"/>
          <w:sz w:val="32"/>
          <w:szCs w:val="24"/>
          <w:lang w:val="sr-Latn-CS" w:eastAsia="en-US"/>
        </w:rPr>
      </w:r>
    </w:p>
    <w:tbl>
      <w:tblPr>
        <w:tblW w:w="97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0"/>
        <w:gridCol w:w="7262"/>
      </w:tblGrid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Organizator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Matica srpska, </w:t>
            </w:r>
            <w:r>
              <w:rPr>
                <w:rFonts w:cs="Times New Roman" w:ascii="Times New Roman" w:hAnsi="Times New Roman"/>
                <w:i/>
                <w:szCs w:val="24"/>
                <w:lang w:val="sr-Latn-CS" w:eastAsia="en-US"/>
              </w:rPr>
              <w:t>Odeljenje za prirodne nauke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Mesto održavanja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Novi Sad, Matica srpska, Ulica Matice srpske br. 1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Vreme održavanja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en-US"/>
              </w:rPr>
              <w:t>20-22. april 2011. godine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Teme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I Mikologija</w:t>
              <w:br/>
              <w:t>II Mikotoksini u životnim namirnicama i hrani za životinje</w:t>
              <w:br/>
              <w:t>III Mikotoksikoze ljudi i životinja</w:t>
              <w:br/>
              <w:t>IV Mikoze ljudi, životinja i biljaka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Učešće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Plenarna predavanja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Usmena izlaganja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Posteri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Predstavljanje firmi: proizvođači/zastupnici laboratorijske opreme, pribora, hemikalija, mikrobioloških podloga ili drugog materijala namenjenog laboratorijama za mikrobiološka/mikotoksikološka ispitivanja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Prijave naslova i kratkog sadržaja radova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en-US"/>
              </w:rPr>
              <w:t>do 15. decembra 2010.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Gotove radove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pripremljene za štampu prema uputstvu </w:t>
            </w:r>
            <w:r>
              <w:rPr>
                <w:rFonts w:cs="Times New Roman" w:ascii="Times New Roman" w:hAnsi="Times New Roman"/>
                <w:i/>
                <w:szCs w:val="24"/>
                <w:lang w:val="sr-Latn-CS" w:eastAsia="en-US"/>
              </w:rPr>
              <w:t>Zbornika Matice srpske za prirodne nauke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 predati </w:t>
            </w:r>
            <w:r>
              <w:rPr>
                <w:rFonts w:cs="Times New Roman" w:ascii="Times New Roman" w:hAnsi="Times New Roman"/>
                <w:b/>
                <w:szCs w:val="24"/>
                <w:lang w:val="sr-Latn-CS" w:eastAsia="en-US"/>
              </w:rPr>
              <w:t>do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sr-Latn-CS" w:eastAsia="en-US"/>
              </w:rPr>
              <w:t>15. januara 2011. godine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Prijave prezentacija firmi 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en-US"/>
              </w:rPr>
              <w:t>do 28. februara 2011. godine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Prijave i radove slati na adresu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Matica srpska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21000 Novi Sad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Ul. Matice srpske br.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Četvrti međunarodni naučni skup </w:t>
            </w:r>
            <w:r>
              <w:rPr>
                <w:rFonts w:cs="Times New Roman" w:ascii="Times New Roman" w:hAnsi="Times New Roman"/>
                <w:i/>
                <w:szCs w:val="24"/>
                <w:lang w:val="sr-Latn-CS" w:eastAsia="en-US"/>
              </w:rPr>
              <w:t>Mikologija, mikotoksikologija i mikoze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), E-mail: mzrnic@maticasrpska.org.rs 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Pozitivno recenzirani radovi se lektorišu i biće publikovani u časopisu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CS" w:eastAsia="en-US"/>
              </w:rPr>
              <w:t xml:space="preserve">ZBORNIK MATICE SRPSKE ZA PRIRODNE NAUKE 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i dostupni u punom tekstu na internet stranici Matice srpske (http://www.maticasrpska.org.rs/casopis/index-eng.html) i u sledećim bazama podataka: SCIndex(Srpski citatni indeks, http://scindex.nb.rs/) i EBSCO (Academic Search Complete, www.ebscohost.com), kao i do nivoa izvoda u bazi Agris (FAO) (www.fao.org)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Kotizacija za učešće na Skupu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100 € plus PDV,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50 € plus PDV za studente doktorskih studija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Penzioneri su oslobođeni plaćanja kotizacij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(za domaće učesnike u dinarima na dan uplate po važećem srednjem kursu). Uplatom kotizacije obezbeđuje se navedeni Zbornik, zakuska za vreme održavanja Skupa, kokteli u pauzama i svečana večera.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Za potrebne informacije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ind w:left="1054" w:hanging="1054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Telefon: +381 21 66 15 798; E-mail: mzrnic@maticasrpska.org.rs</w:t>
              <w:br/>
              <w:t>(Matica srpska, Mirjana Zrnić)</w:t>
            </w:r>
          </w:p>
          <w:p>
            <w:pPr>
              <w:pStyle w:val="Normal"/>
              <w:ind w:left="1054" w:hanging="1054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Telefon: +381 21 485 37 15; E-mail: skrinjarm@uns.ac.rs </w:t>
              <w:br/>
              <w:t>(Tehnološki fakultet, prof. dr Marija Škrinjar)</w:t>
            </w:r>
          </w:p>
          <w:p>
            <w:pPr>
              <w:pStyle w:val="Normal"/>
              <w:ind w:left="1054" w:hanging="1054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Telefon: +381 21 485 37 15; E-mail: nevenan@uns.ac.rs </w:t>
              <w:br/>
              <w:t>(Tehnološki fakultet, dipl. inž. Nevena Nemet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851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zar">
    <w:altName w:val="Times New Roman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8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zar;Times New Roman" w:hAnsi="Czar;Times New Roman" w:cs="Czar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ahoma" w:hAnsi="Tahoma" w:cs="Tahoma"/>
      <w:sz w:val="24"/>
      <w:lang w:val="en-AU"/>
    </w:rPr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28:00Z</dcterms:created>
  <dc:creator>Matica srpska</dc:creator>
  <dc:description/>
  <cp:keywords/>
  <dc:language>en-US</dc:language>
  <cp:lastModifiedBy>Pavle Pejak</cp:lastModifiedBy>
  <cp:lastPrinted>2010-09-27T13:13:00Z</cp:lastPrinted>
  <dcterms:modified xsi:type="dcterms:W3CDTF">2010-09-30T08:12:00Z</dcterms:modified>
  <cp:revision>12</cp:revision>
  <dc:subject/>
  <dc:title/>
</cp:coreProperties>
</file>